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0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7  № 49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83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1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предоставление субсидий субъектам малого и среднего предпринимательства на компенсацию части затрат по участию в выставочно-ярмарочной дея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2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7-10-31T08:23:00Z</dcterms:modified>
  <cp:revision>3</cp:revision>
  <dc:subject/>
  <dc:title/>
</cp:coreProperties>
</file>